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44"/>
          <w:szCs w:val="44"/>
        </w:rPr>
        <w:t>15.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  <w:szCs w:val="24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 jegyző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Arial"/>
          <w:b/>
          <w:b/>
          <w:bCs/>
          <w:iCs/>
          <w:sz w:val="24"/>
          <w:szCs w:val="24"/>
        </w:rPr>
      </w:pPr>
      <w:r>
        <w:rPr>
          <w:rFonts w:cs="Arial" w:ascii="Times New Roman" w:hAnsi="Times New Roman"/>
          <w:b/>
          <w:bCs/>
          <w:iCs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a térítésmentesen önkormányzati tulajdonba adott állami ingatlanok felhasználásáról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zóló beszámoló elfogadásár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iharkeresztes Város Önkormányzata és a Magyar Állam képviseletében eljáró Magyar Nemzeti Vagyonkezelő Zrt. 2012. június 27. napján megállapodást kötöttek állami vagyonba tartozó egyes ingatlanok ingyenes önkormányzati tulajdonba adásáról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  <w:tab/>
        <w:t>Biharkeresztes,</w:t>
        <w:tab/>
        <w:t>Nagy Sándor u.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Kossuth u. 32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Kölcsey u. 25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Kossuth u. 41. szám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atti ingatlanok kerültek át az önkormányzathoz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egállapodás tartalmazza, hogy az önkormányzat minden évben beszámol az ingatlanok felhasználásáról, amely az előterjesztés mellékletét képez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érem az előterjesztés megvitatását, melyhez elfogadásra javaslom az alább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 j a v a s l a t-o t:</w:t>
      </w:r>
    </w:p>
    <w:p>
      <w:pPr>
        <w:pStyle w:val="Cf0"/>
        <w:spacing w:before="0" w:after="0"/>
        <w:jc w:val="both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Önkormányzat Képviselő-testülete megismerte a Magyar Államtól, a Kormány 1449/2011. (XII. 22.) határozata alapján térítésmentesen átvett ingatlanok (Biharkeresztes 467 hrsz - Nagy Sándor u. 3.,743 hrsz - Kossuth u. 32., 744 hrsz - Kölcsey u. 25., 953 hrsz - Kossuth u. 41.), valamint a Biharkeresztes 728 helyrajzi számú ingatlan 2025. évi felhasználásáról szóló beszámolót és az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5. december 5.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Dani Béla Péter </w:t>
        <w:br/>
        <w:tab/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SZÁMOL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érítésmentesen önkormányzati tulajdonba adot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gyes állami ingatlanok felhasználás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Önkormányzata és a Magyar Állam képviseletében eljáró Magyar Nemzeti Vagyonkezelő Zrt. 2012. június 27. napján megállapodást kötöttek állami vagyonba tartozó egyes ingatlanok ingyenes önkormányzati tulajdonba adásáról. A Kormány 1449/2011. (XII. 22.) határozatában (a továbbiakban: kormányhatározat) a Biharkeresztes 467 hrsz-ú (Nagy Sándor u. 3. szám), a 743 hrsz-ú (Kossuth u. 32. szám), a 744 hrsz-ú (Kölcsey u. 25. szám) és a 953 hrsz-ú (Kossuth u. 41. szám) ingatlanok térítésmentes önkormányzati tulajdonba adásáról döntött. A kormányhatározat alapján az ingatlanok a következő célokra, feladatokra használhatóak fel: lakásgazdálkodás, szociális ellátás, gyermek-és ifjúsági feladatokról való gondoskodás/bérlakás, védőnői szolgálati helyiség, családok átmeneti otth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Önkormányzat Képviselő-testülete a Kossuth u. 41. szám alatti ingatlant rászorult családok részére 2024. évben is kiadta családok átmeneti otthona címen. Az előző években felújított lakóház szintén rászoruló család részére került kiadás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Önkormányzata a Kossuth u. 32. szám alatti három lakást felújította, melyben gyermek- és ifjúsági feladatok ellátását biztosítj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csey u. 25. szám alatti lakások folyamatosan kerülnek kiadásra szociális bérlakáské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gy Sándor u. 3. szám alatti ingatlant szociális ellátás céljára hasznosítja az önkormányz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Önkormányzata és a Magyar Állam képviseletében eljáró Magyar Nemzeti Vagyonkezelő Zrt. 2022. május 12. napján megállapodást kötöttek a Biharkeresztes 728 helyrajzi számú ingatlan állami vagyonba tartozó egyes ingatlanok ingyenes önkormányzati tulajdonba adásáról, azonban az ingatlan hasznosítása még nem kezdődött meg forráshiány mia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15 év időtartamra elidegenítési tilalom alatt állnak. Értékesítésre így nem került sor, és telekalakítás sem történt. Az önkormányzat mindegyik átvett ingatlan esetében törekszik az érték- és állagmegóvásra, tervei között szerepel a szükséges felújítások folyamatos elvégzé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 w:val="false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/>
    </w:rPr>
  </w:style>
  <w:style w:type="character" w:styleId="WW8Num13z1">
    <w:name w:val="WW8Num1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22:00Z</dcterms:created>
  <dc:creator>bker001</dc:creator>
  <dc:description/>
  <cp:keywords/>
  <dc:language>en-US</dc:language>
  <cp:lastModifiedBy>titkarsaghp</cp:lastModifiedBy>
  <cp:lastPrinted>2022-05-04T15:59:00Z</cp:lastPrinted>
  <dcterms:modified xsi:type="dcterms:W3CDTF">2026-01-08T07:29:00Z</dcterms:modified>
  <cp:revision>9</cp:revision>
  <dc:subject/>
  <dc:title>Biharkeresztes Város Önkormányzat</dc:title>
</cp:coreProperties>
</file>